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小标宋简体" w:hAnsi="方正小标宋简体" w:eastAsia="方正小标宋简体" w:cs="宋体;SimSun"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FF0000"/>
          <w:sz w:val="36"/>
          <w:szCs w:val="36"/>
        </w:rPr>
      </w:r>
      <w:bookmarkStart w:id="0" w:name="OLE_LINK5"/>
      <w:bookmarkStart w:id="1" w:name="OLE_LINK6"/>
      <w:bookmarkStart w:id="2" w:name="平乐党总支公章"/>
      <w:bookmarkStart w:id="3" w:name="桂林伟江"/>
      <w:bookmarkStart w:id="4" w:name="都安污水"/>
      <w:bookmarkStart w:id="5" w:name="都安供水"/>
      <w:bookmarkStart w:id="6" w:name="田林那新发电"/>
      <w:bookmarkStart w:id="7" w:name="容县污水"/>
      <w:bookmarkStart w:id="8" w:name="容县供水"/>
      <w:bookmarkStart w:id="9" w:name="宁明发电党"/>
      <w:bookmarkStart w:id="10" w:name="昭平富勤"/>
      <w:bookmarkStart w:id="11" w:name="凌云发电"/>
      <w:bookmarkStart w:id="12" w:name="都安"/>
      <w:bookmarkStart w:id="13" w:name="靖西"/>
      <w:bookmarkStart w:id="14" w:name="灌阳"/>
      <w:bookmarkStart w:id="15" w:name="大新公章"/>
      <w:bookmarkStart w:id="16" w:name="藤县"/>
      <w:bookmarkStart w:id="17" w:name="藤水电司党委印章"/>
      <w:bookmarkStart w:id="18" w:name="OLE_LINK5"/>
      <w:bookmarkStart w:id="19" w:name="OLE_LINK6"/>
      <w:bookmarkStart w:id="20" w:name="平乐党总支公章"/>
      <w:bookmarkStart w:id="21" w:name="桂林伟江"/>
      <w:bookmarkStart w:id="22" w:name="都安污水"/>
      <w:bookmarkStart w:id="23" w:name="都安供水"/>
      <w:bookmarkStart w:id="24" w:name="田林那新发电"/>
      <w:bookmarkStart w:id="25" w:name="容县污水"/>
      <w:bookmarkStart w:id="26" w:name="容县供水"/>
      <w:bookmarkStart w:id="27" w:name="宁明发电党"/>
      <w:bookmarkStart w:id="28" w:name="昭平富勤"/>
      <w:bookmarkStart w:id="29" w:name="凌云发电"/>
      <w:bookmarkStart w:id="30" w:name="都安"/>
      <w:bookmarkStart w:id="31" w:name="靖西"/>
      <w:bookmarkStart w:id="32" w:name="灌阳"/>
      <w:bookmarkStart w:id="33" w:name="大新公章"/>
      <w:bookmarkStart w:id="34" w:name="藤县"/>
      <w:bookmarkStart w:id="35" w:name="藤水电司党委印章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FF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0</wp:posOffset>
                </wp:positionV>
                <wp:extent cx="50292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40"/>
                                <w:szCs w:val="40"/>
                              </w:rPr>
                              <w:t>广西桂水电力股份有限公司田林发电分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9pt;mso-wrap-distance-left:9.05pt;mso-wrap-distance-right:9.05pt;mso-wrap-distance-top:0pt;mso-wrap-distance-bottom:0pt;margin-top:52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z w:val="40"/>
                          <w:szCs w:val="40"/>
                        </w:rPr>
                        <w:t>广西桂水电力股份有限公司田林发电分公司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0</wp:posOffset>
                </wp:positionV>
                <wp:extent cx="50292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40"/>
                                <w:szCs w:val="40"/>
                              </w:rPr>
                              <w:t>广西桂水电力股份有限公司西林发电分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9pt;mso-wrap-distance-left:9.05pt;mso-wrap-distance-right:9.05pt;mso-wrap-distance-top:0pt;mso-wrap-distance-bottom:0pt;margin-top:1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z w:val="40"/>
                          <w:szCs w:val="40"/>
                        </w:rPr>
                        <w:t>广西桂水电力股份有限公司西林发电分公司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264160</wp:posOffset>
                </wp:positionV>
                <wp:extent cx="1028700" cy="792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52"/>
                                <w:szCs w:val="52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.4pt;mso-wrap-distance-left:9.05pt;mso-wrap-distance-right:9.05pt;mso-wrap-distance-top:0pt;mso-wrap-distance-bottom:0pt;margin-top:20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z w:val="52"/>
                          <w:szCs w:val="52"/>
                        </w:rPr>
                        <w:t>文件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FF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FF0000"/>
          <w:sz w:val="36"/>
          <w:szCs w:val="36"/>
        </w:rPr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2595</wp:posOffset>
                </wp:positionV>
                <wp:extent cx="5615940" cy="9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47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34.85pt;width:0pt;height:0pt" type="_x0000_t32">
                <v:stroke color="red" weight="14760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sz w:val="32"/>
          <w:szCs w:val="32"/>
        </w:rPr>
        <w:t>西发电司办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做好西林（含田林）发电分公司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eastAsia="方正小标宋简体" w:ascii="方正小标宋简体" w:hAnsi="方正小标宋简体"/>
          <w:spacing w:val="16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spacing w:val="16"/>
          <w:sz w:val="44"/>
          <w:szCs w:val="44"/>
        </w:rPr>
        <w:t>年汛期期间防汛值班工作的通知</w:t>
      </w:r>
      <w:bookmarkEnd w:id="18"/>
      <w:bookmarkEnd w:id="19"/>
    </w:p>
    <w:p>
      <w:pPr>
        <w:pStyle w:val="Normal"/>
        <w:spacing w:lineRule="exact" w:line="700"/>
        <w:rPr>
          <w:rFonts w:ascii="仿宋_GB2312" w:hAnsi="仿宋_GB2312" w:eastAsia="仿宋_GB2312"/>
          <w:spacing w:val="16"/>
          <w:sz w:val="32"/>
          <w:szCs w:val="32"/>
        </w:rPr>
      </w:pPr>
      <w:r>
        <w:rPr>
          <w:rFonts w:eastAsia="仿宋_GB2312" w:ascii="仿宋_GB2312" w:hAnsi="仿宋_GB2312"/>
          <w:spacing w:val="16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司各部、电站、班组：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全面做好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汛期期间工作，确保公司各电站安全度汛。现就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汛期期间值班有关工作通知如下：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公司全体人员要充分认识当前做好防汛值班工作的重要性和必要性，抓好水电站安全度汛，处理好施工和安全度汛的工作，做好极端灾害天气的防范措施，充分抓好抢险、救灾、抗旱工作，要克服各种侥幸心理和麻痹大意思想，各岗位要保持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通信畅通，领导要落实一岗双责并带头做好值班工作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二、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～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，实行领导值（带）班的轮值制度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各部门、电站要认真按照值班安排落实好值班人员，各值班人员、各电站站长、值班司机及保卫人员要认真履行值班工作制度，保证值班通讯（电话或手机）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畅通，严格执行值班制度和紧急重大情况报告工作制度，坚守岗位、尽职尽责，有紧急重大情况要立即上报公司领导，以便及时妥善处理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三、值班人员因公、因病需调整值班时间，必须报带班领导批准，带班领导需调整带班时间，必须报主要领导批准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要加强部门间的协作和沟通，发挥分工职能作用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五、对防汛物资要登记造册，做到“宁可备而不用，不可用而不备”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六、要加强防汛工作的检查和督查，发现问题及时整改，切实抓好防汛与抗旱的工作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附件：广西桂水电力股份有限公司西林（含田林）发电分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公司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 xml:space="preserve">年汛期期间值班人员安排表 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22880</wp:posOffset>
            </wp:positionH>
            <wp:positionV relativeFrom="page">
              <wp:posOffset>7140575</wp:posOffset>
            </wp:positionV>
            <wp:extent cx="1428750" cy="14287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837430</wp:posOffset>
            </wp:positionH>
            <wp:positionV relativeFrom="page">
              <wp:posOffset>7140575</wp:posOffset>
            </wp:positionV>
            <wp:extent cx="1428750" cy="14287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西林发电分公司        田林发电分公司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  <w:bookmarkStart w:id="36" w:name="桂水电力龙胜发电"/>
      <w:bookmarkStart w:id="37" w:name="都安新"/>
      <w:bookmarkStart w:id="38" w:name="藤县发电"/>
      <w:bookmarkStart w:id="39" w:name="三元发电"/>
      <w:bookmarkStart w:id="40" w:name="宏湖房地产"/>
      <w:bookmarkStart w:id="41" w:name="良庆支部章"/>
      <w:bookmarkStart w:id="42" w:name="大新发电党总支章"/>
      <w:bookmarkStart w:id="43" w:name="陆川党委公章"/>
      <w:bookmarkStart w:id="44" w:name="灌阳党委"/>
      <w:bookmarkStart w:id="45" w:name="恭城纪委"/>
      <w:bookmarkStart w:id="46" w:name="恭城党委"/>
      <w:bookmarkStart w:id="47" w:name="金秀能琴发电"/>
      <w:bookmarkStart w:id="48" w:name="蒙山鲤鱼公章"/>
      <w:bookmarkStart w:id="49" w:name="恭城正合"/>
      <w:bookmarkStart w:id="50" w:name="昭平富勤党总支委员会"/>
      <w:bookmarkStart w:id="51" w:name="平塘槽渡河"/>
      <w:bookmarkStart w:id="52" w:name="天等工会"/>
      <w:bookmarkStart w:id="53" w:name="天等党委"/>
      <w:bookmarkStart w:id="54" w:name="昭平党委公章"/>
      <w:bookmarkStart w:id="55" w:name="富川新能公司公章"/>
      <w:bookmarkStart w:id="56" w:name="容县供水工会章"/>
      <w:bookmarkStart w:id="57" w:name="容县供水党章"/>
      <w:bookmarkStart w:id="58" w:name="钟山党章"/>
      <w:bookmarkStart w:id="59" w:name="都安供水党支部"/>
      <w:bookmarkStart w:id="60" w:name="都安供水工会"/>
      <w:bookmarkStart w:id="61" w:name="良庆"/>
      <w:bookmarkStart w:id="62" w:name="桂林天湖宾馆"/>
      <w:bookmarkStart w:id="63" w:name="凌云公司工会章"/>
      <w:bookmarkStart w:id="64" w:name="南宁天湖酒店"/>
      <w:bookmarkStart w:id="65" w:name="大新党委"/>
      <w:bookmarkStart w:id="66" w:name="龙胜玉龙"/>
      <w:bookmarkStart w:id="67" w:name="荔浦供电工会委员会"/>
      <w:bookmarkStart w:id="68" w:name="荔浦供电团支部委员会"/>
      <w:bookmarkStart w:id="69" w:name="水汶发电"/>
      <w:bookmarkStart w:id="70" w:name="平乐发电"/>
      <w:bookmarkStart w:id="71" w:name="桂林天湖科技"/>
      <w:bookmarkStart w:id="72" w:name="凤山砦牙公司"/>
      <w:bookmarkStart w:id="73" w:name="恭城澄江发电"/>
      <w:bookmarkStart w:id="74" w:name="恭城发电"/>
      <w:bookmarkStart w:id="75" w:name="金秀发电"/>
      <w:bookmarkStart w:id="76" w:name="蒙山发电"/>
      <w:bookmarkStart w:id="77" w:name="凌云秦郡"/>
      <w:bookmarkStart w:id="78" w:name="南丹党委"/>
      <w:bookmarkStart w:id="79" w:name="富川党委"/>
      <w:bookmarkStart w:id="80" w:name="龙胜发电"/>
      <w:bookmarkStart w:id="81" w:name="全州党委"/>
      <w:bookmarkStart w:id="82" w:name="蒙山新古排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  <w:bookmarkStart w:id="83" w:name="集团中共委员会办公室"/>
      <w:bookmarkStart w:id="84" w:name="集团工作部"/>
      <w:bookmarkStart w:id="85" w:name="集团监察室"/>
      <w:bookmarkStart w:id="86" w:name="集团工会委员会"/>
      <w:bookmarkStart w:id="87" w:name="集团共产主义青年团"/>
      <w:bookmarkStart w:id="88" w:name="集团纪委"/>
      <w:bookmarkStart w:id="89" w:name="集团党委"/>
      <w:bookmarkStart w:id="90" w:name="天湖电站"/>
      <w:bookmarkStart w:id="91" w:name="南丹党支部"/>
      <w:bookmarkStart w:id="92" w:name="荔浦发电项目公司"/>
      <w:bookmarkStart w:id="93" w:name="荔浦发电分公司"/>
      <w:bookmarkStart w:id="94" w:name="资源发电"/>
      <w:bookmarkStart w:id="95" w:name="西林驮娘江"/>
      <w:bookmarkStart w:id="96" w:name="宁明发电"/>
      <w:bookmarkStart w:id="97" w:name="大新发电"/>
      <w:bookmarkStart w:id="98" w:name="大川水电"/>
      <w:bookmarkStart w:id="99" w:name="新疆克州"/>
      <w:bookmarkStart w:id="100" w:name="天峨"/>
      <w:bookmarkStart w:id="101" w:name="富川"/>
      <w:bookmarkStart w:id="102" w:name="陆川"/>
      <w:bookmarkStart w:id="103" w:name="博白"/>
      <w:bookmarkStart w:id="104" w:name="苍梧"/>
      <w:bookmarkStart w:id="105" w:name="资源"/>
      <w:bookmarkStart w:id="106" w:name="钟山"/>
      <w:bookmarkStart w:id="107" w:name="昭平"/>
      <w:bookmarkStart w:id="108" w:name="岑溪供水"/>
      <w:bookmarkStart w:id="109" w:name="玉林"/>
      <w:bookmarkStart w:id="110" w:name="宁明"/>
      <w:bookmarkStart w:id="111" w:name="西林"/>
      <w:bookmarkStart w:id="112" w:name="凌云"/>
      <w:bookmarkStart w:id="113" w:name="南丹"/>
      <w:bookmarkStart w:id="114" w:name="巴马"/>
      <w:bookmarkStart w:id="115" w:name="田林"/>
      <w:bookmarkStart w:id="116" w:name="崇左"/>
      <w:bookmarkStart w:id="117" w:name="天等"/>
      <w:bookmarkStart w:id="118" w:name="上思"/>
      <w:bookmarkStart w:id="119" w:name="三江"/>
      <w:bookmarkStart w:id="120" w:name="融水"/>
      <w:bookmarkStart w:id="121" w:name="容县公章"/>
      <w:bookmarkStart w:id="122" w:name="恭城"/>
      <w:bookmarkStart w:id="123" w:name="凤山"/>
      <w:bookmarkStart w:id="124" w:name="岑溪发电"/>
      <w:bookmarkStart w:id="125" w:name="平乐"/>
      <w:bookmarkStart w:id="126" w:name="龙州"/>
      <w:bookmarkStart w:id="127" w:name="龙胜"/>
      <w:bookmarkStart w:id="128" w:name="金秀"/>
      <w:bookmarkStart w:id="129" w:name="全州"/>
      <w:bookmarkStart w:id="130" w:name="那坡"/>
      <w:bookmarkStart w:id="131" w:name="德保"/>
      <w:bookmarkStart w:id="132" w:name="蒙山"/>
      <w:bookmarkStart w:id="133" w:name="荔浦供电公章"/>
      <w:bookmarkStart w:id="134" w:name="岑溪"/>
      <w:bookmarkStart w:id="135" w:name="乐业"/>
      <w:bookmarkStart w:id="136" w:name="集团中共委员会办公室"/>
      <w:bookmarkStart w:id="137" w:name="集团工作部"/>
      <w:bookmarkStart w:id="138" w:name="集团监察室"/>
      <w:bookmarkStart w:id="139" w:name="集团工会委员会"/>
      <w:bookmarkStart w:id="140" w:name="集团共产主义青年团"/>
      <w:bookmarkStart w:id="141" w:name="集团纪委"/>
      <w:bookmarkStart w:id="142" w:name="集团党委"/>
      <w:bookmarkStart w:id="143" w:name="天湖电站"/>
      <w:bookmarkStart w:id="144" w:name="南丹党支部"/>
      <w:bookmarkStart w:id="145" w:name="荔浦发电项目公司"/>
      <w:bookmarkStart w:id="146" w:name="荔浦发电分公司"/>
      <w:bookmarkStart w:id="147" w:name="资源发电"/>
      <w:bookmarkStart w:id="148" w:name="西林驮娘江"/>
      <w:bookmarkStart w:id="149" w:name="宁明发电"/>
      <w:bookmarkStart w:id="150" w:name="大新发电"/>
      <w:bookmarkStart w:id="151" w:name="大川水电"/>
      <w:bookmarkStart w:id="152" w:name="新疆克州"/>
      <w:bookmarkStart w:id="153" w:name="天峨"/>
      <w:bookmarkStart w:id="154" w:name="富川"/>
      <w:bookmarkStart w:id="155" w:name="陆川"/>
      <w:bookmarkStart w:id="156" w:name="博白"/>
      <w:bookmarkStart w:id="157" w:name="苍梧"/>
      <w:bookmarkStart w:id="158" w:name="资源"/>
      <w:bookmarkStart w:id="159" w:name="钟山"/>
      <w:bookmarkStart w:id="160" w:name="昭平"/>
      <w:bookmarkStart w:id="161" w:name="岑溪供水"/>
      <w:bookmarkStart w:id="162" w:name="玉林"/>
      <w:bookmarkStart w:id="163" w:name="宁明"/>
      <w:bookmarkStart w:id="164" w:name="西林"/>
      <w:bookmarkStart w:id="165" w:name="凌云"/>
      <w:bookmarkStart w:id="166" w:name="南丹"/>
      <w:bookmarkStart w:id="167" w:name="巴马"/>
      <w:bookmarkStart w:id="168" w:name="田林"/>
      <w:bookmarkStart w:id="169" w:name="崇左"/>
      <w:bookmarkStart w:id="170" w:name="天等"/>
      <w:bookmarkStart w:id="171" w:name="上思"/>
      <w:bookmarkStart w:id="172" w:name="三江"/>
      <w:bookmarkStart w:id="173" w:name="融水"/>
      <w:bookmarkStart w:id="174" w:name="容县公章"/>
      <w:bookmarkStart w:id="175" w:name="恭城"/>
      <w:bookmarkStart w:id="176" w:name="凤山"/>
      <w:bookmarkStart w:id="177" w:name="岑溪发电"/>
      <w:bookmarkStart w:id="178" w:name="平乐"/>
      <w:bookmarkStart w:id="179" w:name="龙州"/>
      <w:bookmarkStart w:id="180" w:name="龙胜"/>
      <w:bookmarkStart w:id="181" w:name="金秀"/>
      <w:bookmarkStart w:id="182" w:name="全州"/>
      <w:bookmarkStart w:id="183" w:name="那坡"/>
      <w:bookmarkStart w:id="184" w:name="德保"/>
      <w:bookmarkStart w:id="185" w:name="蒙山"/>
      <w:bookmarkStart w:id="186" w:name="荔浦供电公章"/>
      <w:bookmarkStart w:id="187" w:name="岑溪"/>
      <w:bookmarkStart w:id="188" w:name="乐业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</w:p>
    <w:p>
      <w:pPr>
        <w:pStyle w:val="Normal"/>
        <w:tabs>
          <w:tab w:val="clear" w:pos="420"/>
          <w:tab w:val="center" w:pos="4535" w:leader="none"/>
        </w:tabs>
        <w:rPr>
          <w:rFonts w:ascii="仿宋_GB2312" w:hAnsi="仿宋_GB2312" w:eastAsia="仿宋_GB2312" w:cs="宋体;SimSun"/>
          <w:b/>
          <w:b/>
          <w:spacing w:val="-2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95pt" to="440.9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宋体;SimSun" w:ascii="仿宋_GB2312" w:hAnsi="仿宋_GB2312"/>
          <w:b/>
          <w:spacing w:val="-26"/>
          <w:sz w:val="28"/>
          <w:szCs w:val="28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66725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75pt" to="440.9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宋体;SimSun" w:ascii="仿宋_GB2312" w:hAnsi="仿宋_GB2312"/>
          <w:spacing w:val="-26"/>
          <w:sz w:val="28"/>
          <w:szCs w:val="28"/>
        </w:rPr>
        <w:tab/>
      </w:r>
      <w:r>
        <w:rPr>
          <w:rFonts w:ascii="仿宋_GB2312" w:hAnsi="仿宋_GB2312" w:cs="宋体;SimSun" w:eastAsia="仿宋_GB2312"/>
          <w:spacing w:val="-26"/>
          <w:sz w:val="28"/>
          <w:szCs w:val="28"/>
        </w:rPr>
        <w:t xml:space="preserve">广西桂水电力股份有限公司西林发电分公司经理工作部     </w:t>
      </w:r>
      <w:r>
        <w:rPr>
          <w:rFonts w:eastAsia="仿宋_GB2312" w:cs="宋体;SimSun" w:ascii="仿宋_GB2312" w:hAnsi="仿宋_GB2312"/>
          <w:spacing w:val="-26"/>
          <w:sz w:val="28"/>
          <w:szCs w:val="28"/>
        </w:rPr>
        <w:t>2014</w:t>
      </w:r>
      <w:r>
        <w:rPr>
          <w:rFonts w:ascii="仿宋_GB2312" w:hAnsi="仿宋_GB2312" w:cs="宋体;SimSun" w:eastAsia="仿宋_GB2312"/>
          <w:spacing w:val="-26"/>
          <w:sz w:val="28"/>
          <w:szCs w:val="28"/>
        </w:rPr>
        <w:t>年</w:t>
      </w:r>
      <w:r>
        <w:rPr>
          <w:rFonts w:eastAsia="仿宋_GB2312" w:cs="宋体;SimSun" w:ascii="仿宋_GB2312" w:hAnsi="仿宋_GB2312"/>
          <w:spacing w:val="-26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26"/>
          <w:sz w:val="28"/>
          <w:szCs w:val="28"/>
        </w:rPr>
        <w:t>月</w:t>
      </w:r>
      <w:r>
        <w:rPr>
          <w:rFonts w:eastAsia="仿宋_GB2312" w:cs="宋体;SimSun" w:ascii="仿宋_GB2312" w:hAnsi="仿宋_GB2312"/>
          <w:spacing w:val="-26"/>
          <w:sz w:val="28"/>
          <w:szCs w:val="28"/>
        </w:rPr>
        <w:t>28</w:t>
      </w:r>
      <w:r>
        <w:rPr>
          <w:rFonts w:ascii="仿宋_GB2312" w:hAnsi="仿宋_GB2312" w:cs="宋体;SimSun" w:eastAsia="仿宋_GB2312"/>
          <w:spacing w:val="-26"/>
          <w:sz w:val="28"/>
          <w:szCs w:val="28"/>
        </w:rPr>
        <w:t>日印发</w:t>
      </w:r>
      <w:bookmarkStart w:id="189" w:name="那坡昂屯发电"/>
      <w:bookmarkStart w:id="190" w:name="那坡那恩发电"/>
      <w:bookmarkStart w:id="191" w:name="德保发电"/>
      <w:bookmarkStart w:id="192" w:name="桂林天湖"/>
      <w:bookmarkStart w:id="193" w:name="崇左新农"/>
      <w:bookmarkStart w:id="194" w:name="崇左宏湖章"/>
      <w:bookmarkStart w:id="195" w:name="富川共青团公章"/>
      <w:bookmarkStart w:id="196" w:name="富川工会章"/>
      <w:bookmarkStart w:id="197" w:name="天等供电党委章"/>
      <w:bookmarkStart w:id="198" w:name="靖西工会"/>
      <w:bookmarkStart w:id="199" w:name="天等供电"/>
      <w:bookmarkStart w:id="200" w:name="田林党章"/>
      <w:bookmarkStart w:id="201" w:name="那坡总支"/>
      <w:bookmarkStart w:id="202" w:name="那坡工委"/>
      <w:bookmarkStart w:id="203" w:name="陆川污水支部"/>
      <w:bookmarkStart w:id="204" w:name="陆川污水"/>
      <w:bookmarkStart w:id="205" w:name="陆川供水总支部"/>
      <w:bookmarkStart w:id="206" w:name="陆川供水支部"/>
      <w:bookmarkStart w:id="207" w:name="陆川供水"/>
      <w:bookmarkStart w:id="208" w:name="那坡供电"/>
      <w:bookmarkStart w:id="209" w:name="昭平工会章"/>
      <w:bookmarkStart w:id="210" w:name="集团供水"/>
      <w:bookmarkStart w:id="211" w:name="集团供电"/>
      <w:bookmarkStart w:id="212" w:name="陆川发电"/>
      <w:bookmarkStart w:id="213" w:name="大新供水"/>
      <w:bookmarkStart w:id="214" w:name="靖西发电"/>
      <w:bookmarkStart w:id="215" w:name="藤县供水支部章"/>
      <w:bookmarkStart w:id="216" w:name="桂水电力西林发电党章"/>
      <w:bookmarkStart w:id="217" w:name="桂水电力凌云发电"/>
      <w:bookmarkStart w:id="218" w:name="天等供水"/>
      <w:bookmarkStart w:id="219" w:name="大新工会章"/>
      <w:bookmarkStart w:id="220" w:name="天湖计量公章"/>
      <w:bookmarkStart w:id="221" w:name="龙州供水"/>
      <w:bookmarkStart w:id="222" w:name="藤县供水"/>
      <w:bookmarkStart w:id="223" w:name="钟山供水"/>
      <w:bookmarkStart w:id="224" w:name="天峨党章"/>
      <w:bookmarkStart w:id="225" w:name="博白供电"/>
      <w:bookmarkStart w:id="226" w:name="桂水电力大新发电"/>
      <w:bookmarkStart w:id="227" w:name="桂水电力恭城发电"/>
      <w:bookmarkStart w:id="228" w:name="集团集团改革小组章"/>
      <w:bookmarkStart w:id="229" w:name="三江党委章"/>
      <w:bookmarkStart w:id="230" w:name="三江工会章"/>
      <w:bookmarkStart w:id="231" w:name="桂水电力岑溪发电"/>
      <w:bookmarkStart w:id="232" w:name="桂水电力平乐发电"/>
      <w:bookmarkStart w:id="233" w:name="桂水电力龙州发电"/>
      <w:bookmarkStart w:id="234" w:name="桂水电力西林发电"/>
      <w:bookmarkStart w:id="235" w:name="桂水电力田林发电"/>
      <w:bookmarkStart w:id="236" w:name="桂水电力宁明发电"/>
      <w:bookmarkStart w:id="237" w:name="桂水电力天湖发电"/>
      <w:bookmarkStart w:id="238" w:name="桂水电力崇左发电"/>
      <w:bookmarkStart w:id="239" w:name="桂水电力灌阳发电"/>
      <w:bookmarkStart w:id="240" w:name="桂水电力那坡发电"/>
      <w:bookmarkStart w:id="241" w:name="桂水电力融水发电"/>
      <w:bookmarkStart w:id="242" w:name="桂水电力章"/>
      <w:bookmarkStart w:id="243" w:name="博白发电"/>
      <w:bookmarkStart w:id="244" w:name="西林驮娘江党章"/>
      <w:bookmarkStart w:id="245" w:name="都安党章"/>
      <w:bookmarkStart w:id="246" w:name="新疆克州党章"/>
      <w:bookmarkStart w:id="247" w:name="融水发电公章"/>
      <w:bookmarkStart w:id="248" w:name="贺州桂源"/>
      <w:bookmarkStart w:id="249" w:name="博白（旧）"/>
      <w:bookmarkStart w:id="250" w:name="博白党章"/>
      <w:bookmarkStart w:id="251" w:name="昭平富勤工会章"/>
      <w:bookmarkStart w:id="252" w:name="凌云青年团章"/>
      <w:bookmarkStart w:id="253" w:name="公章"/>
      <w:bookmarkStart w:id="254" w:name="龙州平而河"/>
      <w:bookmarkStart w:id="255" w:name="龙州发电"/>
      <w:bookmarkStart w:id="256" w:name="荔浦供电总支委"/>
      <w:bookmarkStart w:id="257" w:name="荔浦供电党委"/>
      <w:bookmarkStart w:id="258" w:name="上思党委"/>
      <w:bookmarkStart w:id="259" w:name="龙胜党委"/>
      <w:bookmarkStart w:id="260" w:name="龙胜工会"/>
      <w:bookmarkStart w:id="261" w:name="玉林党章"/>
      <w:bookmarkStart w:id="262" w:name="凌云党委"/>
      <w:bookmarkStart w:id="263" w:name="乐业甲马河"/>
      <w:bookmarkStart w:id="264" w:name="灌阳水车"/>
      <w:bookmarkStart w:id="265" w:name="灌阳李官"/>
      <w:bookmarkStart w:id="266" w:name="灌阳艾家湾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</w:p>
    <w:sectPr>
      <w:type w:val="nextPage"/>
      <w:pgSz w:w="11906" w:h="16838"/>
      <w:pgMar w:left="1588" w:right="1418" w:gutter="0" w:header="0" w:top="204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1CharCharCharCharCharChar">
    <w:name w:val="Char1 Char Char Char Char Char Char"/>
    <w:basedOn w:val="Heading1"/>
    <w:qFormat/>
    <w:pPr>
      <w:keepLines w:val="false"/>
      <w:numPr>
        <w:ilvl w:val="0"/>
        <w:numId w:val="0"/>
      </w:numPr>
      <w:autoSpaceDE w:val="false"/>
      <w:snapToGrid w:val="false"/>
      <w:spacing w:lineRule="auto" w:line="480" w:before="0" w:after="0"/>
      <w:outlineLvl w:val="9"/>
    </w:pPr>
    <w:rPr>
      <w:rFonts w:ascii="宋体;SimSun" w:hAnsi="宋体;SimSun" w:cs="宋体;SimSun"/>
      <w:bCs w:val="false"/>
      <w:kern w:val="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06:00Z</dcterms:created>
  <dc:creator>作者</dc:creator>
  <dc:description/>
  <cp:keywords/>
  <dc:language>en-US</dc:language>
  <cp:lastModifiedBy>韦永翠</cp:lastModifiedBy>
  <dcterms:modified xsi:type="dcterms:W3CDTF">2014-04-10T08:06:00Z</dcterms:modified>
  <cp:revision>2</cp:revision>
  <dc:subject/>
  <dc:title>水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